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грамма ОАО "РЖД" от 23.05.2023 г. № 11714/Ц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достигнутой договоренностью, на основании факсограммы Дирекции Совета по железнодорожному транспорту от 23.05.2023 № ДЗ-2100, продлевается на период действия плана формирования на 2023 г. направление вагонопотока (кроме вагонов с контейнерами) со станций Западно-Сибирской ж. д. (ЕСР 84000-84462, 84610-84630, 85000-85440, 86060-86103, 86120-86140, 86210-86410, 86430-86640, 87000-87653), Красноярской, Восточной-Сибирской, Забайкальской, Дальневосточной ж.д. и ОАО АК "Железные дороги Якутии" назначением на станции Узбекской (кроме Кунградского отделения), Таджикской, Кыргызской и Туркменской ж. д. и в обратном направлении со станций Узбекской, Таджикской, Кыргызской и Туркменской ж. д. назначением на станции Западно-Сибирской ж. д. (ЕСР 84000-84462, 84610-84630, 85000-85440, 86060-86103, 86120-86140, 86210-86410, 86430-86640, 87000-87653), Красноярской, Восточно-Сибирской, Забайкальской, Дальневосточной ж. д. и ОАО АК "Железные дороги Якутии" через МГСП Локоть-экс. (84330) вместо Кулунда-экс. (84480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вый зам. ЦДД                                                                                     Д. В Корныше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п. Веслополова С. В., ЦДПФ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. (499) 262-29-23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НОВОСИБИРСКА УПР ЗСИБ НР 11ЧЧ 19Ч 2Ч.05.23 17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ДЦС (ОТПРАВЛЕНО ЧЕРЕЗ ЕАС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ДС, АФТО З-СИ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ПИЯ: ЗАМ.Д-ДЦУП, ТЦФТО, ИВЦ НОВОСИБИРСК (ОТПРАВЛЕНО ЧЕРЕЗ ЕАС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ТЕЛЕГРАММЫ ОАО 'РЖД' ОТ 23.05.2023Г.НР 1171Ч/Ц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ДОСТИГНУТОЙ ДОГОВОРЕННОСТЬЮ, НА ОСНОВАНИИ ФАКСОГРАММЫ ЦСЖТ ОТ 23.05.2023Г. НР ДЗ-2100, ПРОДЛЕВАЕТСЯ НА ПЕРИОД ДЕЙСТВИЯ ПЛАНА ФОРМИРОВАНИЯ НА 2023 Г. НАПРАВЛЕНИЕ ВАГОНОПОТОКА (КРОМЕ ВАГОНОВ С КОНТЕЙНЕРАМИ) СО СТАНЦИЙ ЗАПАДНО-СИБИРСКОЙ Ж.Д. (ЕСР  8Ч000-8ЧЧ62, 8Ч610-8Ч630, 85000-85ЧЧ0, 86060-86103, 86120-861Ч0, 86210-86Ч10, 86Ч30-866Ч0, 87000-87653), КРАСНОЯРСКОЙ, ВОСТОЧНО-СИБИРСКОЙ, ЗАБАЙКАЛЬСКОЙ, ДАЛЬНЕВОСТОЧНОЙ Ж.Д. И ОАО АК 'ЖЕЛЕЗНЫЕ ДОРОГИ ЯКУТИИ' НАЗНАЧЕНИЕМ НА СТАНЦИИ УЗБЕКСКОЙ (КРОМЕ КУНГРАДСКОГО ОТДЕЛЕНИЯ), ТАДЖИКСКОЙ, КЫРГЫЗСКОЙ И ТУРКМЕНСКОЙ Ж.Д. И В ОБРАТНОМ НАПРАВЛЕНИИ СО СТАНЦИЙ УЗБЕКСКОЙ, ТАДЖИКСКОЙ, КЫРГЫЗСКОЙ И ТУРКМЕНСКОЙ Ж.Д. НАЗНАЧЕНИЕМ НА СТАНЦИИ ЗАПАДНО-СИБИРСКОЙ Ж.Д. (ЕСР  8Ч000-8ЧЧ62, 8Ч610-8Ч630, 85000-85ЧЧ0, 86060-86103, 86120-861Ч0, 86210-86Ч10, 86Ч30-866Ч0, 87000-87653), КРАСНОЯРСКОЙ, ВОСТОЧНО-СИБИРСКОЙ, ЗАБАЙКАЛЬСКОЙ, ДАЛЬНЕВОСТОЧНОЙ Ж.Д. И ОАО АК 'ЖЕЛЕЗНЫЕ ДОРОГИ ЯКУТИИ' ЧЕРЕЗ МГСП ЛОКОТЬ-ЭКС. (8Ч330)  ВМЕСТО КУЛУНДА-ЭКС. (8ЧЧ8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ГОНЫ НАПРАВЛЯТЬ СОГЛАСНО  МГСП, УКАЗАННОМУ В ГРУЗОВЫХ ДОКУМЕН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М ДЦС ЗСИБ, ДС ЗСИБ - ОЗНАКОМИТЬ ПРИЧАСТ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ЦФТО, ВСЕМ АФТО - ПРОШУ ОЗНАКОМИТЬ ПРИЧАСТНЫ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БУДЫЛИ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-5675/ЗСИБД ОТ 2Ч.05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ИТНИКОВА Н.И., Д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 Ч-20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20:33:00Z</dcterms:created>
  <dc:creator>Sema</dc:creator>
  <dc:description/>
  <cp:keywords/>
  <dc:language>en-US</dc:language>
  <cp:lastModifiedBy>Sema</cp:lastModifiedBy>
  <dcterms:modified xsi:type="dcterms:W3CDTF">2023-06-09T21:22:00Z</dcterms:modified>
  <cp:revision>2</cp:revision>
  <dc:subject/>
  <dc:title>Телеграмма ОАО "РЖД" от 23</dc:title>
</cp:coreProperties>
</file>